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x, Mem. “Ten Little fingers and Ten Little Toes”. Orlando, Florida, 2008. Unpaged. Ages 2-4. Genre: Picture book. Language: English.</w:t>
      </w:r>
    </w:p>
    <w:p>
      <w:pPr>
        <w:pStyle w:val="Normal"/>
        <w:rPr/>
      </w:pPr>
      <w:r>
        <w:rPr/>
      </w:r>
    </w:p>
    <w:p>
      <w:pPr>
        <w:pStyle w:val="Normal"/>
        <w:rPr/>
      </w:pPr>
      <w:r>
        <w:rPr/>
        <w:t>Paragraph 1:</w:t>
      </w:r>
    </w:p>
    <w:p>
      <w:pPr>
        <w:pStyle w:val="Normal"/>
        <w:rPr/>
      </w:pPr>
      <w:r>
        <w:rPr/>
      </w:r>
    </w:p>
    <w:p>
      <w:pPr>
        <w:pStyle w:val="Normal"/>
        <w:rPr/>
      </w:pPr>
      <w:r>
        <w:rPr/>
        <w:tab/>
        <w:t xml:space="preserve">In this book Mem Fox shows a number of culturally diverse babies who were all born in different parts of the world and distinct places, but no matter how diverse or where they were born, they all had “Ten Little Fingers and Ten Little Toes”. With Helen Oxenbury’s subtle but life-like pictures and colors, mixed with Mem ‘s rhyming words, this picture book is a great choice for all children whether it is a just because story book or a bedtime story book. </w:t>
      </w:r>
    </w:p>
    <w:p>
      <w:pPr>
        <w:pStyle w:val="Normal"/>
        <w:rPr/>
      </w:pPr>
      <w:r>
        <w:rPr/>
      </w:r>
    </w:p>
    <w:p>
      <w:pPr>
        <w:pStyle w:val="Normal"/>
        <w:rPr/>
      </w:pPr>
      <w:r>
        <w:rPr/>
        <w:t>Paragraph 2:</w:t>
      </w:r>
    </w:p>
    <w:p>
      <w:pPr>
        <w:pStyle w:val="Normal"/>
        <w:rPr/>
      </w:pPr>
      <w:r>
        <w:rPr/>
      </w:r>
    </w:p>
    <w:p>
      <w:pPr>
        <w:pStyle w:val="Normal"/>
        <w:rPr/>
      </w:pPr>
      <w:r>
        <w:rPr/>
        <w:tab/>
        <w:t xml:space="preserve">Mem fox was born in Melbourne, Australia in March 1946, but grew up in Africa since the age of 6. She studied children’s literature at Flinders University. Her first book was called </w:t>
      </w:r>
      <w:r>
        <w:rPr>
          <w:i/>
          <w:iCs/>
        </w:rPr>
        <w:t>Possum Magic</w:t>
      </w:r>
      <w:r>
        <w:rPr/>
        <w:t xml:space="preserve"> and before it became the best-seller Children’s book in Australia, it was rejected nine times. Since then, she has written 28 books for children and about half of them have been best sellers. Now having recently retired from teaching literacy for over 24 years, she spends most of her time writing presentations to encourage and teach how to read aloud. </w:t>
      </w:r>
    </w:p>
    <w:p>
      <w:pPr>
        <w:pStyle w:val="Normal"/>
        <w:rPr/>
      </w:pPr>
      <w:r>
        <w:rPr/>
      </w:r>
    </w:p>
    <w:p>
      <w:pPr>
        <w:pStyle w:val="Normal"/>
        <w:rPr/>
      </w:pPr>
      <w:r>
        <w:rPr/>
        <w:t>Paragraph 3:</w:t>
      </w:r>
    </w:p>
    <w:p>
      <w:pPr>
        <w:pStyle w:val="Normal"/>
        <w:rPr/>
      </w:pPr>
      <w:r>
        <w:rPr/>
        <w:tab/>
      </w:r>
      <w:r>
        <w:rPr>
          <w:i/>
          <w:iCs/>
        </w:rPr>
        <w:t>Ten Little Fingers and Ten Little Toes</w:t>
      </w:r>
      <w:r>
        <w:rPr/>
        <w:t xml:space="preserve"> really grabbed my attention with the book cover alone. This book shows many different children and places where they were born and I believe this is a great way to show children that everyone is special and different in their own way, however they are all alike in the physical aspect of having ten fingers and ten toes. I also liked that the illustrations made me smile and a voice inside of me said “aaawww” because the babies’ expressions were very life-like and the movements pictured are movements a real child would make. This book has a culture awareness theme and shows children how to get along despite their differences. I actually read this book to my cousin of 4 years and he listened very attentively and looked at the pictures as I read aloud to him. His overall reaction was to hear it once more. I recommend this book to any mother or caretaker because to me it is a classic story that children will never get tired of hearing and you will never get tired of reading it. To learn how to read aloud with great detail in order to catch the children’s attention, for a lesson go to: </w:t>
      </w:r>
      <w:hyperlink r:id="rId2">
        <w:r>
          <w:rPr>
            <w:rStyle w:val="InternetLink"/>
          </w:rPr>
          <w:t>http://www.memfox.com/reading-magic-and-do-it-like-this/#</w:t>
        </w:r>
      </w:hyperlink>
      <w:r>
        <w:rPr/>
        <w:t xml:space="preserve"> </w:t>
      </w:r>
    </w:p>
    <w:p>
      <w:pPr>
        <w:pStyle w:val="Normal"/>
        <w:rPr/>
      </w:pPr>
      <w:r>
        <w:rPr/>
      </w:r>
    </w:p>
    <w:p>
      <w:pPr>
        <w:pStyle w:val="Normal"/>
        <w:rPr/>
      </w:pPr>
      <w:r>
        <w:rPr/>
      </w:r>
    </w:p>
    <w:p>
      <w:pPr>
        <w:pStyle w:val="Normal"/>
        <w:rPr/>
      </w:pPr>
      <w:r>
        <w:rPr/>
        <w:t>Reviewed by: Eliana J. Cervantes 2/11/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purr, Elizabeth. “Lupe &amp; Me”. Orlando Florida: Harcourt Brace &amp; Company, 1995. 40 pages. Ages 7-10. Genre: Chapter book. Language: English </w:t>
      </w:r>
    </w:p>
    <w:p>
      <w:pPr>
        <w:pStyle w:val="Normal"/>
        <w:rPr/>
      </w:pPr>
      <w:r>
        <w:rPr/>
      </w:r>
    </w:p>
    <w:p>
      <w:pPr>
        <w:pStyle w:val="Normal"/>
        <w:rPr/>
      </w:pPr>
      <w:r>
        <w:rPr/>
        <w:t>Paragraph 1:</w:t>
      </w:r>
    </w:p>
    <w:p>
      <w:pPr>
        <w:pStyle w:val="Normal"/>
        <w:rPr/>
      </w:pPr>
      <w:r>
        <w:rPr/>
      </w:r>
    </w:p>
    <w:p>
      <w:pPr>
        <w:pStyle w:val="Normal"/>
        <w:rPr/>
      </w:pPr>
      <w:r>
        <w:rPr/>
        <w:tab/>
        <w:t xml:space="preserve">In this book written by Elizabeth Spurr we encounter a special story that has happened in real life to many different people. Lupe, who is from Mexico, has arrived to Susana’s home (Susie, Susan, or Sue), in the United States. She helps to clean, cook, and do many of the housekeeping for her family while Susana’s mother works. Susana however began a special relationship with Lupe after learning many Mexican traditions, celebrations, and even the Spanish language. They became good friends and because of Lupe’s willingness to teach and Susan’s eagerness to learn, their appreciation to one another become stronger and stronger. Only to find out one Morning, that Lupe had been missing due to immigration issues that changed Susan’s life there on after.  </w:t>
      </w:r>
    </w:p>
    <w:p>
      <w:pPr>
        <w:pStyle w:val="Normal"/>
        <w:rPr/>
      </w:pPr>
      <w:r>
        <w:rPr/>
      </w:r>
    </w:p>
    <w:p>
      <w:pPr>
        <w:pStyle w:val="Normal"/>
        <w:rPr/>
      </w:pPr>
      <w:r>
        <w:rPr/>
        <w:t>Paragraph 2:</w:t>
      </w:r>
    </w:p>
    <w:p>
      <w:pPr>
        <w:pStyle w:val="Normal"/>
        <w:rPr/>
      </w:pPr>
      <w:r>
        <w:rPr/>
      </w:r>
    </w:p>
    <w:p>
      <w:pPr>
        <w:pStyle w:val="Normal"/>
        <w:ind w:firstLine="720"/>
        <w:rPr/>
      </w:pPr>
      <w:r>
        <w:rPr/>
        <w:t xml:space="preserve">This book is appropriate for ages 7-10 and it is a great example for a chapter book. It has short, but effective chapters that will help children ease their way through longer chapter books. This author began writing at a very young age, by the age of ten, she published a neighborhood news paper called the </w:t>
      </w:r>
      <w:r>
        <w:rPr>
          <w:i/>
          <w:iCs/>
        </w:rPr>
        <w:t xml:space="preserve">Ducky Doings, </w:t>
      </w:r>
      <w:r>
        <w:rPr/>
        <w:t>which sold for 10 cents a copy. When she was in High School she edited the newspaper, and later she graduated from the University of Southern California, with a degree in Journalism. She had worked on a small newspaper for about a year about bridal gowns and funerals, and then she was a copywriter for an advertising company and spent four years of her life among New York’s best ad creators. She now lives with her husband in Cayucos, California, where she works on her books to help children learn to love the process of reading.</w:t>
      </w:r>
    </w:p>
    <w:p>
      <w:pPr>
        <w:pStyle w:val="Normal"/>
        <w:rPr/>
      </w:pPr>
      <w:r>
        <w:rPr/>
      </w:r>
    </w:p>
    <w:p>
      <w:pPr>
        <w:pStyle w:val="Normal"/>
        <w:rPr/>
      </w:pPr>
      <w:r>
        <w:rPr/>
        <w:t>Paragraph 3:</w:t>
      </w:r>
    </w:p>
    <w:p>
      <w:pPr>
        <w:pStyle w:val="Normal"/>
        <w:rPr>
          <w:rFonts w:eastAsia="Times New Roman"/>
        </w:rPr>
      </w:pPr>
      <w:r>
        <w:rPr>
          <w:rFonts w:eastAsia="Times New Roman"/>
        </w:rPr>
        <w:t xml:space="preserve"> </w:t>
      </w:r>
    </w:p>
    <w:p>
      <w:pPr>
        <w:pStyle w:val="Normal"/>
        <w:ind w:firstLine="720"/>
        <w:rPr/>
      </w:pPr>
      <w:r>
        <w:rPr/>
        <w:t xml:space="preserve">One of the many things that I liked about this book is that it showed the unfortunate situations that happen to people and leaves them without a way to continue working and creating close relationships that they are entitled to have. I also liked that it shows how much you can learn from someone that comes from another culture, and I believe that this is what the theme of the book is cultural exchange and friendship. The special element in this book is the realism it contains and the real life situation that many Latino children and families may have experienced or know someone who went through similar problems. The illustrations are few, but very interesting and very detailed, they have vivid colors and show traditional symbols and show the custom colors as well. I believe that this book is not stereotypical, but showcases one of the many situations that immigrants undergo when trying to maintain a descent job, to provide shelter and food for their families in need. This is one book that I would definitely have in my teacher’s library.   </w:t>
      </w:r>
    </w:p>
    <w:p>
      <w:pPr>
        <w:pStyle w:val="Normal"/>
        <w:rPr/>
      </w:pPr>
      <w:r>
        <w:rPr/>
      </w:r>
    </w:p>
    <w:p>
      <w:pPr>
        <w:pStyle w:val="Normal"/>
        <w:rPr/>
      </w:pPr>
      <w:r>
        <w:rPr>
          <w:rFonts w:eastAsia="Times New Roman"/>
        </w:rPr>
        <w:t xml:space="preserve"> </w:t>
      </w:r>
      <w:r>
        <w:rPr/>
        <w:t>Reviewed by: Eliana J. Cervantes 2/18/09</w:t>
      </w:r>
    </w:p>
    <w:p>
      <w:pPr>
        <w:pStyle w:val="Normal"/>
        <w:rPr/>
      </w:pPr>
      <w:r>
        <w:rPr/>
      </w:r>
    </w:p>
    <w:p>
      <w:pPr>
        <w:pStyle w:val="Normal"/>
        <w:rPr/>
      </w:pPr>
      <w:r>
        <w:rPr/>
        <w:t>Cisneros, Sandra. “The House on Mango Street”. New York: Vintage Books, 1984. 110 pages. Ages 13+. Genre: Contemporary Realistic fiction. Language: English</w:t>
      </w:r>
    </w:p>
    <w:p>
      <w:pPr>
        <w:pStyle w:val="Normal"/>
        <w:rPr/>
      </w:pPr>
      <w:r>
        <w:rPr/>
      </w:r>
    </w:p>
    <w:p>
      <w:pPr>
        <w:pStyle w:val="Normal"/>
        <w:rPr/>
      </w:pPr>
      <w:r>
        <w:rPr/>
      </w:r>
    </w:p>
    <w:p>
      <w:pPr>
        <w:pStyle w:val="Normal"/>
        <w:rPr/>
      </w:pPr>
      <w:r>
        <w:rPr/>
        <w:t>Paragraph 1:</w:t>
      </w:r>
    </w:p>
    <w:p>
      <w:pPr>
        <w:pStyle w:val="Normal"/>
        <w:rPr/>
      </w:pPr>
      <w:r>
        <w:rPr/>
      </w:r>
    </w:p>
    <w:p>
      <w:pPr>
        <w:pStyle w:val="Normal"/>
        <w:ind w:firstLine="720"/>
        <w:rPr/>
      </w:pPr>
      <w:r>
        <w:rPr/>
        <w:t xml:space="preserve">The House on Mango Street presents an amazingly told story, a story about a young girl named Esperanza Cordero whose name “in English means hope, but in Spanish means too many words. It means sadness…”, and her friends and neighborhood in which she refuses to spend the rest of her life in. She mentions over and over again the sad red house where “she belonged, but did not belong to”, and takes us on a journey many Latinos who live in some of the depressing streets of Chicago might relate to, but without a doubt takes </w:t>
      </w:r>
      <w:r>
        <w:rPr>
          <w:i/>
          <w:iCs/>
        </w:rPr>
        <w:t>everyone</w:t>
      </w:r>
      <w:r>
        <w:rPr/>
        <w:t xml:space="preserve"> on an emotional rollercoaster, full of good times, confusion, rage, and sadness, and every emotion a child can possibly go through while growing up.</w:t>
      </w:r>
    </w:p>
    <w:p>
      <w:pPr>
        <w:pStyle w:val="Normal"/>
        <w:rPr/>
      </w:pPr>
      <w:r>
        <w:rPr/>
      </w:r>
    </w:p>
    <w:p>
      <w:pPr>
        <w:pStyle w:val="Normal"/>
        <w:rPr/>
      </w:pPr>
      <w:r>
        <w:rPr/>
        <w:t>Paragraph 2:</w:t>
      </w:r>
    </w:p>
    <w:p>
      <w:pPr>
        <w:pStyle w:val="Normal"/>
        <w:rPr/>
      </w:pPr>
      <w:r>
        <w:rPr/>
      </w:r>
    </w:p>
    <w:p>
      <w:pPr>
        <w:pStyle w:val="Normal"/>
        <w:ind w:firstLine="720"/>
        <w:rPr/>
      </w:pPr>
      <w:r>
        <w:rPr>
          <w:rFonts w:eastAsia="Times New Roman"/>
        </w:rPr>
        <w:t xml:space="preserve"> </w:t>
      </w:r>
      <w:r>
        <w:rPr/>
        <w:t xml:space="preserve">Sandra Cisneros, the author of this great literary piece of art, in my belief, was born in Chicago, Illinois in 1954. She is internationally known for her poetry and fiction. </w:t>
      </w:r>
      <w:r>
        <w:rPr>
          <w:i/>
          <w:iCs/>
        </w:rPr>
        <w:t>The House on Mango Street</w:t>
      </w:r>
      <w:r>
        <w:rPr/>
        <w:t xml:space="preserve"> has been translated worldwide and is taught in American classrooms as a coming-of-age novel according to wikipedia.com. Cisneros received many awards for her works, but one of which she received for </w:t>
      </w:r>
      <w:r>
        <w:rPr>
          <w:i/>
          <w:iCs/>
        </w:rPr>
        <w:t xml:space="preserve">The House on Mango Street </w:t>
      </w:r>
      <w:r>
        <w:rPr/>
        <w:t xml:space="preserve">was the American Book Award by the “Before Columbus Foundation”. The American Book Award was established in 1978, it “recognizes outstanding literary achievement from the entire spectrum of America's diverse literary community. The purpose of the awards is to recognize literary excellence without limitations or restrictions” according to the Before Columbus Foundation. </w:t>
      </w:r>
    </w:p>
    <w:p>
      <w:pPr>
        <w:pStyle w:val="Normal"/>
        <w:rPr/>
      </w:pPr>
      <w:r>
        <w:rPr/>
      </w:r>
    </w:p>
    <w:p>
      <w:pPr>
        <w:pStyle w:val="Normal"/>
        <w:rPr/>
      </w:pPr>
      <w:r>
        <w:rPr/>
        <w:t xml:space="preserve">Paragraph 3: </w:t>
      </w:r>
    </w:p>
    <w:p>
      <w:pPr>
        <w:pStyle w:val="Normal"/>
        <w:rPr/>
      </w:pPr>
      <w:r>
        <w:rPr/>
      </w:r>
    </w:p>
    <w:p>
      <w:pPr>
        <w:pStyle w:val="Normal"/>
        <w:rPr/>
      </w:pPr>
      <w:r>
        <w:rPr/>
        <w:tab/>
        <w:t>What I liked about this book is the structure itself, it is all written in the voice of Esperanza, and it is written in her own unique way of speaking. The way she talks about things and situations that happened with such detail, makes you imagine every single thing that she is explaining or talking about. The other thing I loved about this book is the mystery that even though you think you know what is going to happen next, it is a surprise and the unexpected happens. Sandra Cisneros wrote this book to perfection, I believe that every element and every aspect of this book was perfect and came to an end which turned out for the best. The usual happy ending in this case is one of accomplishment after such great struggles, and many components and circumstances which would drive anyone down to self-destruction, but Esperanza overcomes it all. This is a great story to keep in a teacher’s library and it will definitely be in mine. It shows those lost children, that think they have no other option but to be sucked into the reckless life that some neighborhoods offer, that there is a way out and that if you want to succeed and get out, you can. Children will be fascinated and will have a sense of wanting to become a better person after reading this, this is how I felt. The characters in this book are unforgettable and as you read, the question that one might have like, “why did Sandra Cisneros pick this picture to be on the cover?” might answer itself. These characters will live in your mind forever. This book overall, will help children understand that there is no need to conform to the rules of society, and become “nobodies” if they are from a ruined, bad, or poor neighborhoods, and that if you have dreams, fighting for them and not letting anyone or anything get in the way is the best way to achieve them, as long as you do not forget who you are or where you come from.</w:t>
      </w:r>
    </w:p>
    <w:p>
      <w:pPr>
        <w:pStyle w:val="Normal"/>
        <w:rPr/>
      </w:pPr>
      <w:r>
        <w:rPr/>
      </w:r>
    </w:p>
    <w:p>
      <w:pPr>
        <w:pStyle w:val="Normal"/>
        <w:rPr/>
      </w:pPr>
      <w:r>
        <w:rPr/>
      </w:r>
    </w:p>
    <w:p>
      <w:pPr>
        <w:pStyle w:val="Normal"/>
        <w:rPr/>
      </w:pPr>
      <w:r>
        <w:rPr/>
        <w:t>Reviewed by: Eliana J. Cervantes 2/18/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ni, Renata. “A World Treasury of Myths, Legends, and Folktales: Stories from Six Continents”. New York: Harry N. Abrams, Inc, 2000. 126 pages. Ages: 8-12. Genre: Traditional Literature. Language: English</w:t>
      </w:r>
    </w:p>
    <w:p>
      <w:pPr>
        <w:pStyle w:val="Normal"/>
        <w:rPr/>
      </w:pPr>
      <w:r>
        <w:rPr/>
      </w:r>
    </w:p>
    <w:p>
      <w:pPr>
        <w:pStyle w:val="Normal"/>
        <w:rPr/>
      </w:pPr>
      <w:r>
        <w:rPr/>
      </w:r>
    </w:p>
    <w:p>
      <w:pPr>
        <w:pStyle w:val="Normal"/>
        <w:rPr/>
      </w:pPr>
      <w:r>
        <w:rPr/>
        <w:t>Paragraph 1:</w:t>
      </w:r>
    </w:p>
    <w:p>
      <w:pPr>
        <w:pStyle w:val="Normal"/>
        <w:rPr/>
      </w:pPr>
      <w:r>
        <w:rPr/>
      </w:r>
    </w:p>
    <w:p>
      <w:pPr>
        <w:pStyle w:val="Normal"/>
        <w:rPr/>
      </w:pPr>
      <w:r>
        <w:rPr/>
        <w:tab/>
        <w:t xml:space="preserve">A World Treasury of Myths is one book that can give children a great sense of well roundedness as far as the learning of myths, legends and folktales from different cultures and continents. Some of which have been heard of before and worldwide known, and others which have not. All together, they give great insight to the stories that have been around and told for many years, and whose purpose is to entertain as well as educate people so they will be passed down from generation to generation. These stories explain historical events like “where people came to be” and how the people got corn”. All stories have heroes and gods, goddesses, and evil creatures that bring to life these stories in our minds. Many of these stories provide a lesson like “Daedalus and the Labyrinth”. Children have very creative minds and they will love to read this book because the illustrations help show them how things happened, how the monsters and gods and goddesses looked in each story and how they differentiate depending on their origin. </w:t>
      </w:r>
    </w:p>
    <w:p>
      <w:pPr>
        <w:pStyle w:val="Normal"/>
        <w:rPr/>
      </w:pPr>
      <w:r>
        <w:rPr/>
      </w:r>
    </w:p>
    <w:p>
      <w:pPr>
        <w:pStyle w:val="Normal"/>
        <w:rPr/>
      </w:pPr>
      <w:r>
        <w:rPr/>
        <w:t>Paragraph 2:</w:t>
      </w:r>
    </w:p>
    <w:p>
      <w:pPr>
        <w:pStyle w:val="Normal"/>
        <w:rPr/>
      </w:pPr>
      <w:r>
        <w:rPr/>
      </w:r>
    </w:p>
    <w:p>
      <w:pPr>
        <w:pStyle w:val="Normal"/>
        <w:rPr/>
      </w:pPr>
      <w:r>
        <w:rPr/>
        <w:tab/>
        <w:t xml:space="preserve">This book has many stories in it. They all come from continents like, </w:t>
      </w:r>
      <w:r>
        <w:rPr>
          <w:b/>
          <w:bCs/>
        </w:rPr>
        <w:t>Africa, Australia, Europe, Asia, South America, and North America</w:t>
      </w:r>
      <w:r>
        <w:rPr/>
        <w:t xml:space="preserve">. The seventh continent, Antarctica, is not represented according to the author, because it does not have a native culture. I will quickly summarize at least one story of each continent to showcase what the book has to offer. The first story is from </w:t>
      </w:r>
      <w:r>
        <w:rPr>
          <w:b/>
          <w:bCs/>
        </w:rPr>
        <w:t>Europe</w:t>
      </w:r>
      <w:r>
        <w:rPr/>
        <w:t xml:space="preserve">, and it is a Greek Myth: The judgment of Paris. In this story an attractive young Shepard named Paris was chosen by Greek God Zeus to decide who the fairest of his three daughters was so that they will gain possession of a golden apple that said: “to the fairest”. His job is to interview them all and decide who will keep it. They all try to bribe him using their special powers. However, the power of love is said to overcome everything, and so he chooses the one who offers love, but there is a twist which changes Paris’ life forever, what he was running from had now became his judgment. From </w:t>
      </w:r>
      <w:r>
        <w:rPr>
          <w:b/>
          <w:bCs/>
        </w:rPr>
        <w:t>North Africa</w:t>
      </w:r>
      <w:r>
        <w:rPr/>
        <w:t xml:space="preserve"> there is an Egyptian Myth called “Isis and Osiris”. In this myth Geb, the God of the earth and Nut, the Goddess of the sky were inseparable. One day, their father Shu separated them and between them they gave birth to two boys (Osiris and Seth) and two girls (Isis and Nephthys). Osiris and Isis married, and Seth and Nephthys did too, but Nephthys was in love with Osiris. When Seth found out he planned out his brothers’ death. When he accomplished it…he was brought back to life by the jackal headed god of the dead, Anubis, to conceive the son who will avenge his death. From </w:t>
      </w:r>
      <w:r>
        <w:rPr>
          <w:b/>
          <w:bCs/>
        </w:rPr>
        <w:t>Asia</w:t>
      </w:r>
      <w:r>
        <w:rPr/>
        <w:t xml:space="preserve"> there is a Chinese Myth named “The Shepherd and the Weaver”, which is more or less a love story and also a lesson to be learned. The Shepherd was alone and needed a companion. His ox, which happened to be a genie, told him he would soon have one. He then found a group of celestial maidens in the river and he took the robe of one of them. The robe belonged to the Weaver and the Shepherd tricked her into marrying him, by keeping her robe and not returning it until married. One day, after conceiving a son and a daughter the weaver asked for her robe, the Shepherd gave it to her and she flew up to the sky. The shepherd flew after her with the children and the ox, but since he was not a celestial creature he could not stay, after talking to the Emperor he granted him immortality, but along with this grant came a punishment for tricking the Weaver into marrying him. From </w:t>
      </w:r>
      <w:r>
        <w:rPr>
          <w:b/>
          <w:bCs/>
        </w:rPr>
        <w:t>North America</w:t>
      </w:r>
      <w:r>
        <w:rPr/>
        <w:t xml:space="preserve"> there is an Algonquian Myth called “Gluskap and the Dragon at the Spring”. In this myth Gluskap is a hero, a witch doctor and a spirit and he could change himself to whatever he wanted. Using his power, one day helped confront the big, mean dragon that kept the fresh water from the villagers. After they fought Gluskap managed to win and the villagers regained the fresh water for ever. From </w:t>
      </w:r>
      <w:r>
        <w:rPr>
          <w:b/>
          <w:bCs/>
        </w:rPr>
        <w:t>South America</w:t>
      </w:r>
      <w:r>
        <w:rPr/>
        <w:t xml:space="preserve"> there is an Incan Myth named Manco’s Longest Day. This is a story about Manco and how he created the whole Incan Empire in one day. This answers a historical question of how the mountains were built and how this empire was made in only one day. With Manco’s smart idea his goal was met. Finally, from </w:t>
      </w:r>
      <w:r>
        <w:rPr>
          <w:b/>
          <w:bCs/>
        </w:rPr>
        <w:t xml:space="preserve">Australia </w:t>
      </w:r>
      <w:r>
        <w:rPr/>
        <w:t>there is a myth of the Aborigines called “Bamapama the Madman”, in this short tale Bamapama was board one day after not having anything to do underground where he lived, he then got into some trouble and was kicked out of the village, so he decided to go up into the earth where no one had dared to go. He soon found out that there was day and night and tried to make the people from the underground village believe and go see for themselves.</w:t>
      </w:r>
    </w:p>
    <w:p>
      <w:pPr>
        <w:pStyle w:val="Normal"/>
        <w:rPr/>
      </w:pPr>
      <w:r>
        <w:rPr/>
      </w:r>
    </w:p>
    <w:p>
      <w:pPr>
        <w:pStyle w:val="Normal"/>
        <w:rPr/>
      </w:pPr>
      <w:r>
        <w:rPr>
          <w:rFonts w:eastAsia="Times New Roman"/>
        </w:rPr>
        <w:t xml:space="preserve">  </w:t>
      </w:r>
      <w:r>
        <w:rPr/>
        <w:t xml:space="preserve">Paragraph 3: </w:t>
      </w:r>
    </w:p>
    <w:p>
      <w:pPr>
        <w:pStyle w:val="Normal"/>
        <w:rPr/>
      </w:pPr>
      <w:r>
        <w:rPr/>
        <w:tab/>
      </w:r>
    </w:p>
    <w:p>
      <w:pPr>
        <w:pStyle w:val="Normal"/>
        <w:rPr/>
      </w:pPr>
      <w:r>
        <w:rPr/>
        <w:tab/>
        <w:t xml:space="preserve">Overall, this book about myths and legends is a really good compilation of stories for the kids. The author did a great job in making this book according to the origin of the stories; it made it much easier to understand why the characters looked like they did and acted like they did. It also helped understand their beliefs because not everyone believes that certain things happened a certain way. Each culture has their own beliefs and has different explanations for each event. Children would love this book because as I mentioned before, it brings the characters to life and it presents pictures that go along with the story, so it makes it easier for them to know what is going on in the story and it also keeps them interested. The illustrations are vivid and are very creative just as a child might imagine it. </w:t>
      </w:r>
    </w:p>
    <w:p>
      <w:pPr>
        <w:pStyle w:val="Normal"/>
        <w:rPr/>
      </w:pPr>
      <w:r>
        <w:rPr/>
      </w:r>
    </w:p>
    <w:p>
      <w:pPr>
        <w:pStyle w:val="Normal"/>
        <w:rPr/>
      </w:pPr>
      <w:r>
        <w:rPr/>
      </w:r>
    </w:p>
    <w:p>
      <w:pPr>
        <w:pStyle w:val="Normal"/>
        <w:rPr/>
      </w:pPr>
      <w:r>
        <w:rPr/>
      </w:r>
    </w:p>
    <w:p>
      <w:pPr>
        <w:pStyle w:val="Normal"/>
        <w:rPr/>
      </w:pPr>
      <w:r>
        <w:rPr/>
      </w:r>
    </w:p>
    <w:p>
      <w:pPr>
        <w:pStyle w:val="Normal"/>
        <w:rPr/>
      </w:pPr>
      <w:r>
        <w:rPr/>
        <w:t>Reviewed By: Eliana J. Cervantes 2/1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lznick, Brian. “The Invention of Hugo Cabaret”. New York: Scholastic Press, 2008. 533 pages. Ages 9-12. Genre: Contemporary Fiction. Language: English</w:t>
      </w:r>
    </w:p>
    <w:p>
      <w:pPr>
        <w:pStyle w:val="Normal"/>
        <w:rPr/>
      </w:pPr>
      <w:r>
        <w:rPr/>
      </w:r>
    </w:p>
    <w:p>
      <w:pPr>
        <w:pStyle w:val="Normal"/>
        <w:rPr/>
      </w:pPr>
      <w:r>
        <w:rPr/>
      </w:r>
    </w:p>
    <w:p>
      <w:pPr>
        <w:pStyle w:val="Normal"/>
        <w:rPr/>
      </w:pPr>
      <w:r>
        <w:rPr/>
        <w:t>Paragraph 1:</w:t>
      </w:r>
    </w:p>
    <w:p>
      <w:pPr>
        <w:pStyle w:val="Normal"/>
        <w:rPr/>
      </w:pPr>
      <w:r>
        <w:rPr/>
      </w:r>
    </w:p>
    <w:p>
      <w:pPr>
        <w:pStyle w:val="Normal"/>
        <w:rPr/>
      </w:pPr>
      <w:r>
        <w:rPr/>
        <w:tab/>
      </w:r>
      <w:r>
        <w:rPr>
          <w:i/>
          <w:iCs/>
        </w:rPr>
        <w:t xml:space="preserve">The Invention of Hugo Cabaret </w:t>
      </w:r>
      <w:r>
        <w:rPr/>
        <w:t>is by far one of my favorite books. I was a little taken aback by the thickness of the book and wondered if it was going to be long and boring. However I gave the book a chance. This book has a classic and unique cover; Plain black with white spirals outlining it. The pictures are amazing, and they are done by the author himself, Brian Selznick. All of Seznick’s pictures were drawn in pencil on Fabriano Artistico watercolor paper. The whole book was printed on Nymolla Wood Free paper and was thread-sewn in 16 page signatures. The components of the pictures and drawings are very important because even though there is really no color involved other than grey, black and white, the pictures tell a story that words cannot. In this case, the illustrations bring the book together and they give it a sense of mystery and eerie. The story line as well as the amazing illustrations is magical. It’s as if it hypnotizes you from the very moment you begin to read. The words get into your head and it takes you to France for a journey you will never forget. Filled with mystery, mischief, and twists, this book is one that makes your imagination go wild.</w:t>
      </w:r>
    </w:p>
    <w:p>
      <w:pPr>
        <w:pStyle w:val="Normal"/>
        <w:rPr/>
      </w:pPr>
      <w:r>
        <w:rPr/>
      </w:r>
    </w:p>
    <w:p>
      <w:pPr>
        <w:pStyle w:val="Normal"/>
        <w:rPr/>
      </w:pPr>
      <w:r>
        <w:rPr/>
        <w:t xml:space="preserve">Paragraph 2: </w:t>
      </w:r>
    </w:p>
    <w:p>
      <w:pPr>
        <w:pStyle w:val="Normal"/>
        <w:rPr/>
      </w:pPr>
      <w:r>
        <w:rPr/>
      </w:r>
    </w:p>
    <w:p>
      <w:pPr>
        <w:pStyle w:val="Normal"/>
        <w:rPr/>
      </w:pPr>
      <w:r>
        <w:rPr/>
        <w:tab/>
      </w:r>
      <w:r>
        <w:rPr>
          <w:i/>
          <w:iCs/>
        </w:rPr>
        <w:t>The invention of Hugo Cabaret</w:t>
      </w:r>
      <w:r>
        <w:rPr/>
        <w:t xml:space="preserve"> is about a boy named Hugo Cabaret and after becoming an orphan he goes to live with his uncle Claude. Uncle Claude happens to work at the train station as a clock winder and lives in the empty room of the station itself. When Hugo’s father died in an unexpected fire, he took Hugo in. Confused and sad Hugo had no other choice but to leave with Uncle Claude. Now, unfortunately, Uncle Claude was an alcoholic and soon disappeared without a trace leaving Hugo Cabaret alone. Hugo with no other family to take him in decided to stay and wind the clocks himself, he had learned from Uncle Claude before his disappearance. Winding the clocks wasn’t the only thing Hugo learned from his uncle, he learned how to steal from people without getting caught, which got him into a lot of trouble. Hugo missed his father and felt guilty about his death, and decide to look for one last message his father might have left him, and here is where the journey begins. Brian Selznick is a genius, to be able to combine all these real life situations with characters made up like Hugo and Isabelle, is a true masterpiece, where Life and Fantasy meet. This book won many awards, but for best illustrated book, </w:t>
      </w:r>
      <w:r>
        <w:rPr>
          <w:i/>
          <w:iCs/>
        </w:rPr>
        <w:t>The Invention of Hugo Cabaret</w:t>
      </w:r>
      <w:r>
        <w:rPr/>
        <w:t xml:space="preserve"> received a Caldecott Medal in 2008.</w:t>
      </w:r>
    </w:p>
    <w:p>
      <w:pPr>
        <w:pStyle w:val="Normal"/>
        <w:rPr/>
      </w:pPr>
      <w:r>
        <w:rPr/>
      </w:r>
    </w:p>
    <w:p>
      <w:pPr>
        <w:pStyle w:val="Normal"/>
        <w:rPr/>
      </w:pPr>
      <w:r>
        <w:rPr/>
        <w:t xml:space="preserve">Paragraph 3: </w:t>
      </w:r>
    </w:p>
    <w:p>
      <w:pPr>
        <w:pStyle w:val="Normal"/>
        <w:rPr/>
      </w:pPr>
      <w:r>
        <w:rPr/>
      </w:r>
    </w:p>
    <w:p>
      <w:pPr>
        <w:pStyle w:val="Normal"/>
        <w:rPr/>
      </w:pPr>
      <w:r>
        <w:rPr/>
        <w:tab/>
        <w:t xml:space="preserve">This is one book that I really recommend to children and anyone who loves a good mystery. I cannot say too much about it because it is one of those books you must read to live it. It captures you and as if it has powers, doesn’t let you go, even when you try to set it down, it calls you back. As a future teacher this is a book that I will indeed have in my collection, because it sparks the imagination and that is something that all children need to have…imagination. One of the points of this book is inspiring people to pursue their dreams even if they are out of this world, and with a lot of imagination anything is possibl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ab/>
      </w:r>
    </w:p>
    <w:p>
      <w:pPr>
        <w:pStyle w:val="Normal"/>
        <w:rPr/>
      </w:pPr>
      <w:r>
        <w:rPr/>
      </w:r>
    </w:p>
    <w:p>
      <w:pPr>
        <w:pStyle w:val="Normal"/>
        <w:rPr/>
      </w:pPr>
      <w:r>
        <w:rPr/>
        <w:tab/>
      </w:r>
    </w:p>
    <w:p>
      <w:pPr>
        <w:pStyle w:val="Normal"/>
        <w:rPr/>
      </w:pPr>
      <w:r>
        <w:rPr/>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tab/>
      </w:r>
      <w:r>
        <w:rPr>
          <w:i/>
          <w:iCs/>
        </w:rPr>
        <w:t xml:space="preserve">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varez, Julia. “In the Time of the Butterflies”. New York, New York: Plume 1995. 325 pages. Ages: Adult. Genre: Historical Fiction. Language: English.</w:t>
      </w:r>
    </w:p>
    <w:p>
      <w:pPr>
        <w:pStyle w:val="Normal"/>
        <w:rPr/>
      </w:pPr>
      <w:r>
        <w:rPr/>
      </w:r>
    </w:p>
    <w:p>
      <w:pPr>
        <w:pStyle w:val="Normal"/>
        <w:rPr/>
      </w:pPr>
      <w:r>
        <w:rPr/>
      </w:r>
    </w:p>
    <w:p>
      <w:pPr>
        <w:pStyle w:val="Normal"/>
        <w:rPr/>
      </w:pPr>
      <w:r>
        <w:rPr/>
        <w:t xml:space="preserve">Paragraph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graph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graph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leishman, Paul. “Lost a Story in String”. New York: Henry Holt and Company, 2000. Unpaged. Ages: 4-8. Genre: Survival Story. Language: English.</w:t>
      </w:r>
    </w:p>
    <w:p>
      <w:pPr>
        <w:pStyle w:val="Normal"/>
        <w:rPr/>
      </w:pPr>
      <w:r>
        <w:rPr/>
      </w:r>
    </w:p>
    <w:p>
      <w:pPr>
        <w:pStyle w:val="Normal"/>
        <w:rPr/>
      </w:pPr>
      <w:r>
        <w:rPr/>
      </w:r>
    </w:p>
    <w:p>
      <w:pPr>
        <w:pStyle w:val="Normal"/>
        <w:rPr/>
      </w:pPr>
      <w:r>
        <w:rPr/>
      </w:r>
    </w:p>
    <w:p>
      <w:pPr>
        <w:pStyle w:val="Normal"/>
        <w:rPr/>
      </w:pPr>
      <w:r>
        <w:rPr/>
      </w:r>
    </w:p>
    <w:p>
      <w:pPr>
        <w:pStyle w:val="Normal"/>
        <w:rPr/>
      </w:pPr>
      <w:r>
        <w:rPr/>
        <w:t xml:space="preserve">Paragraph 1: </w:t>
      </w:r>
    </w:p>
    <w:p>
      <w:pPr>
        <w:pStyle w:val="Normal"/>
        <w:rPr/>
      </w:pPr>
      <w:r>
        <w:rPr/>
      </w:r>
    </w:p>
    <w:p>
      <w:pPr>
        <w:pStyle w:val="Normal"/>
        <w:rPr/>
      </w:pPr>
      <w:r>
        <w:rPr/>
        <w:tab/>
        <w:t xml:space="preserve">This book by far is the most creative I have ever read, where you can actually use your hands and a piece of string in order to tell the story. This story is about a real life situation that a little girl has to go through all on her own. It is a survival story, and not only does it tell an interesting story, but it also helps young children to use their imagination and creativity. Although the pictures are mostly in black and white, the story itself is very exciting, and keeps children wondering what’s going to happen next. Along with the story, Paul Fleishman includes instructions on how to use the string to make the figures that go along with the story. The kids will be so excited and will like to learn these neat tricks themselves.   </w:t>
      </w:r>
    </w:p>
    <w:p>
      <w:pPr>
        <w:pStyle w:val="Normal"/>
        <w:rPr/>
      </w:pPr>
      <w:r>
        <w:rPr/>
      </w:r>
    </w:p>
    <w:p>
      <w:pPr>
        <w:pStyle w:val="Normal"/>
        <w:rPr/>
      </w:pPr>
      <w:r>
        <w:rPr/>
        <w:t>Paragraph 2:</w:t>
      </w:r>
    </w:p>
    <w:p>
      <w:pPr>
        <w:pStyle w:val="Normal"/>
        <w:rPr/>
      </w:pPr>
      <w:r>
        <w:rPr/>
      </w:r>
    </w:p>
    <w:p>
      <w:pPr>
        <w:pStyle w:val="Normal"/>
        <w:rPr/>
      </w:pPr>
      <w:r>
        <w:rPr/>
        <w:tab/>
        <w:t>This survival story is about a little girl who one day had a dog and they both lived in the mountains. One day her dog ran away and while in the search for him, she got lost in the woods. The weather was cold and it was snowing and even though the circumstances did not help her find her way home, she used the only thing she owned in the world… a piece of string. The author Paul Fleischman puts a little twist to the story as the grandmother is telling her grandchild this survival story.  Fleischman grew up in Santa Monica, California. He attended the University of New Mexico, and continued his writing career after working at a library. He states that music is one of his “constant inspirations” for his books. Even though he did not get a particular award for this book, he did however win a Newberry medal for his book Joyful Noise: Poems for Two Voices in 19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fox.com/reading-magic-and-do-it-like-thi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8:32:00Z</dcterms:created>
  <dc:creator>Eliana</dc:creator>
  <dc:description/>
  <dc:language>en-US</dc:language>
  <cp:lastModifiedBy>Eliana</cp:lastModifiedBy>
  <dcterms:modified xsi:type="dcterms:W3CDTF">2009-03-06T06:57:00Z</dcterms:modified>
  <cp:revision>57</cp:revision>
  <dc:subject/>
  <dc:title>Fox, Mem</dc:title>
</cp:coreProperties>
</file>